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陕西师范大学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硕士学位论文预审读简表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900"/>
        <w:gridCol w:w="1080"/>
        <w:gridCol w:w="540"/>
        <w:gridCol w:w="900"/>
        <w:gridCol w:w="532"/>
        <w:gridCol w:w="728"/>
        <w:gridCol w:w="360"/>
        <w:gridCol w:w="900"/>
        <w:gridCol w:w="360"/>
        <w:gridCol w:w="1272"/>
      </w:tblGrid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中心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0" w:hRule="atLeast"/>
        </w:trPr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读教师对学位论文的评语或修改建议：</w:t>
            </w:r>
            <w:r>
              <w:rPr>
                <w:szCs w:val="21"/>
              </w:rPr>
              <w:t>（请从选题意义、文献综述、论文的创造性、论文形式等方面作出评价</w:t>
            </w:r>
            <w:r>
              <w:rPr/>
              <w:t>，可加附页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审读结果（在相应位置打“√”）：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</w:t>
            </w:r>
            <w:r>
              <w:rPr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同意办理正式答辩申请手续□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修改后办理本次答辩申请手续□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新参加预审读□</w:t>
            </w:r>
          </w:p>
          <w:p>
            <w:pPr>
              <w:pStyle w:val="Normal"/>
              <w:spacing w:lineRule="auto" w:line="288"/>
              <w:ind w:firstLine="5040"/>
              <w:rPr>
                <w:sz w:val="24"/>
              </w:rPr>
            </w:pPr>
            <w:r>
              <w:rPr>
                <w:sz w:val="24"/>
              </w:rPr>
              <w:t>审读教师签名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组（学科）负责人审核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37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所在学院（中心）审核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主管领导签章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</w:rPr>
        <w:t>备注：学生类别栏请填写全日制硕士；本表填写完成后由学院（中心）存档，导师或本人留存复印件。</w:t>
      </w:r>
    </w:p>
    <w:sectPr>
      <w:type w:val="nextPage"/>
      <w:pgSz w:w="11906" w:h="16838"/>
      <w:pgMar w:left="1304" w:right="1304" w:gutter="0" w:header="0" w:top="936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23:00Z</dcterms:created>
  <dc:creator>yanwj</dc:creator>
  <dc:description/>
  <cp:keywords/>
  <dc:language>en-US</dc:language>
  <cp:lastModifiedBy>USER</cp:lastModifiedBy>
  <cp:lastPrinted>2007-01-09T11:35:00Z</cp:lastPrinted>
  <dcterms:modified xsi:type="dcterms:W3CDTF">2014-01-19T00:30:00Z</dcterms:modified>
  <cp:revision>30</cp:revision>
  <dc:subject/>
  <dc:title>陕西师范大学</dc:title>
</cp:coreProperties>
</file>