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所有研究生均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需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使用学校统一印制的论文封皮，博士、全日制学术型硕士、全日制专业学位硕士、非全日制硕士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（在职教育硕士、高校教师、同等学力等类型）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；博士学位论文的封皮为蓝色，全日制学术型硕士学位论文封皮为黄色，全日制专业学位硕士论文封皮为桔黄色，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非全日制硕士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学位论文封皮为绿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2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论文封面填写采用统一格式。 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3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http://www.ztflh.com/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4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学位论文如属保密论文，须在封面上规定的栏内注明相应的密级（可分为秘密、机密、绝密三级），并按要求填写“研究生学位论文申请保密备案表”（可下载）。申请保密的学位论文由学院（中心、所）负责保管；按照国家有关规定，博士生的学位论文必须向国家图书馆提交，为避免论文解密后的繁杂手续，请博士生本人向研究生院学位办提交两份论文并在学位办当场密封，学位办将密封后的论文转呈国家图书馆等单位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5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学科、专业名称按照国务院学位委员会、原国家教委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997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年颁布的《授予博士、硕士学位和培养研究生的学科、专业目录》填写，也可按照录取名册中的信息填写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6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博士、全日制硕士学位请参考示例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，专业学位请参考示例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示例</w:t>
      </w:r>
      <w:r>
        <w:rPr>
          <w:rFonts w:eastAsia="黑体;SimHei" w:ascii="黑体;SimHei" w:hAnsi="黑体;SimHei"/>
          <w:sz w:val="30"/>
          <w:szCs w:val="30"/>
        </w:rPr>
        <w:t xml:space="preserve">1 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" w:hAnsi="楷体_GB2312" w:eastAsia="楷体_GB2312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二○一三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示例</w:t>
      </w:r>
      <w:r>
        <w:rPr/>
        <w:t>2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1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XX 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教育硕士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/       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工程硕士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学科教学（语文）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食品工程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二○一三年十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中图分类http://www.ztflh.com/查询</w:t>
      </w:r>
    </w:p>
  </w:comment>
  <w:comment w:id="1" w:author="User" w:date="2013-08-29T16:21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中图分类http://www.ztflh.com/查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cp:keywords/>
  <dc:language>en-US</dc:language>
  <cp:lastModifiedBy>靳春泓</cp:lastModifiedBy>
  <dcterms:modified xsi:type="dcterms:W3CDTF">2013-08-29T08:47:00Z</dcterms:modified>
  <cp:revision>5</cp:revision>
  <dc:subject/>
  <dc:title/>
</cp:coreProperties>
</file>