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pacing w:val="-18"/>
          <w:sz w:val="32"/>
          <w:szCs w:val="32"/>
        </w:rPr>
      </w:pPr>
      <w:r>
        <w:rPr>
          <w:rFonts w:ascii="宋体;SimSun" w:hAnsi="宋体;SimSun" w:cs="宋体;SimSun"/>
          <w:b/>
          <w:spacing w:val="-18"/>
          <w:sz w:val="32"/>
          <w:szCs w:val="32"/>
        </w:rPr>
        <w:t>第九届免费师范生教育教学能力大赛决赛推荐选手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009"/>
        <w:gridCol w:w="1260"/>
        <w:gridCol w:w="1824"/>
        <w:gridCol w:w="1730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姓名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性别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照片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龄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业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院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级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指导教师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电话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电子信箱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身份证号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64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指导教师推荐意见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 w:before="156" w:after="0"/>
              <w:jc w:val="distribute"/>
              <w:outlineLvl w:val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distribute"/>
              <w:outlineLvl w:val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 w:before="156" w:after="0"/>
              <w:outlineLvl w:val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 w:before="156" w:after="0"/>
              <w:ind w:firstLine="3896"/>
              <w:outlineLvl w:val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right="480" w:firstLine="3759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推荐人：</w:t>
            </w:r>
          </w:p>
          <w:p>
            <w:pPr>
              <w:pStyle w:val="Normal"/>
              <w:ind w:right="480" w:firstLine="3759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233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院推荐意见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负责人：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盖章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26:00Z</dcterms:created>
  <dc:creator>雨林木风</dc:creator>
  <dc:description/>
  <cp:keywords/>
  <dc:language>en-US</dc:language>
  <cp:lastModifiedBy>Windows 用户</cp:lastModifiedBy>
  <dcterms:modified xsi:type="dcterms:W3CDTF">2018-04-11T03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